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07.09.2021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>Ora 10-mijloace auto conform Anexa 2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1-08-31T08:40:00Z</dcterms:modified>
  <cp:revision>50</cp:revision>
  <dc:subject/>
  <dc:title/>
</cp:coreProperties>
</file>